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>USMENI ISPIT IZ OSNOVA GEOMETRIJE I</w:t>
      </w:r>
    </w:p>
    <w:p>
      <w:pPr>
        <w:pStyle w:val="Normal"/>
        <w:jc w:val="both"/>
        <w:rPr/>
      </w:pPr>
      <w:r>
        <w:rPr/>
        <w:tab/>
        <w:tab/>
        <w:t>raspored polaganja u aprilskom rok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</w:r>
      <w:r>
        <w:rPr>
          <w:b/>
          <w:lang w:val="sr-Latn-RS"/>
        </w:rPr>
        <w:t>četvrtak</w:t>
      </w:r>
      <w:r>
        <w:rPr>
          <w:b/>
        </w:rPr>
        <w:t xml:space="preserve"> 19.04.12. u 10,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.</w:t>
        <w:tab/>
        <w:t>Mandić Milena</w:t>
        <w:tab/>
        <w:tab/>
        <w:t>10 (8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2.</w:t>
        <w:tab/>
        <w:t>Kiss Maria</w:t>
        <w:tab/>
        <w:tab/>
        <w:t>8 (67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3.</w:t>
        <w:tab/>
        <w:t>Berleković Bojan</w:t>
        <w:tab/>
        <w:tab/>
        <w:t>8 (6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4.</w:t>
        <w:tab/>
        <w:t>Vukić Dejana</w:t>
        <w:tab/>
        <w:tab/>
        <w:t>7 (5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5.</w:t>
        <w:tab/>
        <w:t>Carević Vesna</w:t>
        <w:tab/>
        <w:tab/>
        <w:t>7 (5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6.</w:t>
        <w:tab/>
        <w:t>Jodal Edina</w:t>
        <w:tab/>
        <w:tab/>
        <w:t>7 (5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7.</w:t>
        <w:tab/>
      </w:r>
      <w:r>
        <w:rPr>
          <w:b/>
          <w:lang w:val="sr-Latn-CS"/>
        </w:rPr>
        <w:t>Obradović Tanja</w:t>
        <w:tab/>
        <w:tab/>
        <w:t>6 (5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8.</w:t>
        <w:tab/>
        <w:t>Mićić Biljana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</w:r>
      <w:r>
        <w:rPr>
          <w:b/>
          <w:lang w:val="sr-Latn-RS"/>
        </w:rPr>
        <w:t>petak</w:t>
      </w:r>
      <w:r>
        <w:rPr>
          <w:b/>
        </w:rPr>
        <w:t xml:space="preserve"> 20.04.12. u 10,0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9.</w:t>
        <w:tab/>
        <w:t>Vasin Nenad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0.</w:t>
        <w:tab/>
        <w:t>Zobenica Maja</w:t>
        <w:tab/>
        <w:tab/>
        <w:t>6 (5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11.</w:t>
      </w:r>
      <w:r>
        <w:rPr/>
        <w:tab/>
      </w:r>
      <w:r>
        <w:rPr>
          <w:b/>
          <w:lang w:val="sr-Latn-CS"/>
        </w:rPr>
        <w:t>Adamov Maja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2.</w:t>
        <w:tab/>
      </w:r>
      <w:r>
        <w:rPr>
          <w:b/>
        </w:rPr>
        <w:t>Mišić Dragica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  <w:lang w:val="sr-Latn-CS"/>
        </w:rPr>
        <w:tab/>
        <w:t>13.</w:t>
        <w:tab/>
      </w:r>
      <w:r>
        <w:rPr>
          <w:b/>
          <w:lang w:val="sr-Latn-RS"/>
        </w:rPr>
        <w:t>Panasiuk Bojan</w:t>
        <w:tab/>
        <w:tab/>
        <w:t>6 (4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b/>
        </w:rPr>
        <w:tab/>
        <w:t>14.</w:t>
        <w:tab/>
        <w:t>Kečkeš Sanela</w:t>
        <w:tab/>
        <w:tab/>
        <w:t>6 (46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  <w:lang w:val="sr-Latn-RS"/>
        </w:rPr>
        <w:tab/>
        <w:t>15.</w:t>
        <w:tab/>
      </w:r>
      <w:r>
        <w:rPr>
          <w:b/>
          <w:lang w:val="sr-Latn-CS"/>
        </w:rPr>
        <w:t>Vasiljev Stefania</w:t>
        <w:tab/>
        <w:tab/>
        <w:t>6 (45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/>
        <w:tab/>
        <w:tab/>
        <w:tab/>
        <w:tab/>
        <w:tab/>
        <w:tab/>
        <w:t>V. Petr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5:00Z</dcterms:created>
  <dc:creator>Voja</dc:creator>
  <dc:description/>
  <dc:language>en-US</dc:language>
  <cp:lastModifiedBy>Voja</cp:lastModifiedBy>
  <dcterms:modified xsi:type="dcterms:W3CDTF">2012-02-10T12:04:00Z</dcterms:modified>
  <cp:revision>3</cp:revision>
  <dc:subject/>
  <dc:title/>
</cp:coreProperties>
</file>